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25 листопада   2016  року         № 135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Звіт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облдержадміністрації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 використання коштів обласного бюджету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  <w:szCs w:val="28"/>
        </w:rPr>
        <w:tab/>
        <w:t>за 9 місяців 2016 ро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хавши звіт  начальника управління охорони здоров’я облдержадміністрації Богайчука В.Г. про використання коштів обласного бюджету за 9 місяців 2016 року, 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віт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облдержадміністрації про використання коштів обласного бюджету за 9 місяців 2016 року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7665" w:leader="none"/>
        </w:tabs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25 листопада  2016  року         № 136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обласну програму запобігання соціальному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ирітству, подолання дитячої безпритульності 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 бездоглядності на 2016-2020 ро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проект</w:t>
      </w:r>
      <w:r>
        <w:rPr>
          <w:color w:val="000000"/>
          <w:sz w:val="28"/>
          <w:szCs w:val="28"/>
        </w:rPr>
        <w:t xml:space="preserve"> обласної програми запобігання соціальному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сирітству, подолання дитячої безпритульності і бездоглядності на 2016-2020 роки, заслухавши інформацію начальника служби у справах дітей облдержадміністрації Дрозда Р.О.</w:t>
      </w:r>
      <w:r>
        <w:rPr>
          <w:sz w:val="28"/>
          <w:szCs w:val="28"/>
        </w:rPr>
        <w:t xml:space="preserve">, постійна  комі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1.Схвалити проект</w:t>
      </w:r>
      <w:r>
        <w:rPr>
          <w:color w:val="000000"/>
          <w:sz w:val="28"/>
          <w:szCs w:val="28"/>
        </w:rPr>
        <w:t xml:space="preserve"> обласної програми запобігання соціальному сирітству, подолання дитячої безпритульності і бездоглядності на 2016-2020 роки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25 листопада  2016  року         № 137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 обласну програму забезпечення житлом дітей-сиріт,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і дітей, позбавлених батьківського піклування, та осіб з</w:t>
      </w:r>
    </w:p>
    <w:p>
      <w:pPr>
        <w:pStyle w:val="Normal"/>
        <w:rPr/>
      </w:pPr>
      <w:r>
        <w:rPr>
          <w:color w:val="000000"/>
          <w:sz w:val="28"/>
          <w:szCs w:val="28"/>
        </w:rPr>
        <w:t>їх числа на 2017-2019 роки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проект</w:t>
      </w:r>
      <w:r>
        <w:rPr>
          <w:color w:val="000000"/>
          <w:sz w:val="28"/>
          <w:szCs w:val="28"/>
        </w:rPr>
        <w:t xml:space="preserve"> обласної програми забезпечення житлом дітей-сиріт,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і дітей, позбавлених батьківського піклування, та осіб з їх числа на 2017-2019 роки, заслухавши інформацію начальника служби у справах дітей облдержадміністрації Дрозда Р.О.</w:t>
      </w:r>
      <w:r>
        <w:rPr>
          <w:sz w:val="28"/>
          <w:szCs w:val="28"/>
        </w:rPr>
        <w:t xml:space="preserve">, постійна  комі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ab/>
        <w:t>Проект</w:t>
      </w:r>
      <w:r>
        <w:rPr>
          <w:color w:val="000000"/>
          <w:sz w:val="28"/>
          <w:szCs w:val="28"/>
        </w:rPr>
        <w:t xml:space="preserve"> обласної програми забезпечення житлом дітей-сиріт,і дітей, позбавлених батьківського піклування, та осіб з їх числа на 2017-2019 роки винести на розгляд сесії обласної ради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25 листопада  2016  року         № 138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м.Тернопіль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 дозвіл на списа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лист Тернопільської обласної комунальної клінічної психоневрологічної лікарні від 03.11.2016р. №07-27/4141 про дозвіл на списання,  постійна  комі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Рекомендувати Тернопільській обласній раді надати дозвіл </w:t>
        <w:tab/>
        <w:t>Тернопільській обласній комунальній клінічній психоневрологічній лікарні</w:t>
        <w:tab/>
        <w:t xml:space="preserve">на </w:t>
        <w:tab/>
        <w:t>списання автомобілів: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АЗ 21063, 1988 року випуску, державний номер 4644 ТЕА;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- ВАЗ 21063, 1993 року випуску, державний номер  7612 ТЕА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е питання винести на розгляд сесії облас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25 листопада   2016  року         № 139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>Про дозвіл на здачу в оренду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лист  Тернопільського обласного виробничо-торгового аптечного об’єднання від 28 жовтня 2016 року №402  про дозвіл на здачу в оренду,  постійна  комі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Підтримати клопотання Тернопільського обласного виробничо-торгового аптечного об’єднання від 28 жовтня 2016 року №402  площею 277,4 кв.м, розташованого за адресою м.Тернопіль. вул.Бродівська,5для розміщення в ньому об’єкту продажу непродовольчих товарів (реалізація одягу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25 листопада  2016  року         № 140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м.Тернопіль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</w:rPr>
      </w:pPr>
      <w:r>
        <w:rPr>
          <w:sz w:val="28"/>
        </w:rPr>
        <w:t>Про дозвіл на списанн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лист комунальної установи Тернопільської обласної ради «Тернопільська обласна лікарня «Хоспіс» від 4 жовтня 2016 р. №70 про дозвіл на списання,  постійна  комі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1. Рекомендувати Тернопільській обласній раді надати дозвіл </w:t>
        <w:tab/>
        <w:t xml:space="preserve">комунальній установі Тернопільської обласної ради «Тернопільська обласна </w:t>
        <w:tab/>
        <w:t xml:space="preserve">лікарня «Хоспіс» апарату полі наркозного «Полінаркон-5» у зв’язку з </w:t>
        <w:tab/>
        <w:t>непридатністю до подальшої експлуатації та незадовільним технічним станом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2. Дане питання винести на розгляд сесії облас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25 листопада  2016  року         № 141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м.Тернопіль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листів Тернопільської облас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мунальної клінічної психоневрологічн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ікарні від 26.10.2016 р. №07-27/4047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мунальної установи Тернопільсько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ласної ради «Тернопільська облас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тяча клінічна лікарня» від 27.10.2016 р.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619-01/02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листи Тернопільської обласної комунальної клінічної психоневрологічної лікарні від 26.10.2016 р. №07-27/4047, комунальної установи Тернопільської обласної ради «Тернопільська обласна дитяча клінічна лікарня» від 27.10.2016 р. №619-01/02 про внесення змін до рішення обласної ради від 5 січня 2012 року №1312 «Про порядок надання в оренду, методику розрахунку і порядок використання орендної плати за майно спільної власності територіальних громад сіл, селищ, міст Тернопільської області»,  постійна  комі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екомендувати Тернопільській обласній раді внести зміни до  рішення обласної ради від 5 січня 2012 року №1312 «Про порядок надання в оренду, методику розрахунку і порядок використання орендної плати за майно спільної власності територіальних громад сіл, селищ, міст Тернопільської області», встановивши для бюджетних установ право зарахування 100% орендної плати до власних надходжень установи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рішення направити для розгляду постійній комісії Тернопільської обласної ради з питань</w:t>
      </w:r>
      <w:r>
        <w:rPr>
          <w:rStyle w:val="StrongEmphasis"/>
          <w:sz w:val="28"/>
          <w:szCs w:val="28"/>
        </w:rPr>
        <w:t xml:space="preserve"> </w:t>
      </w:r>
      <w:r>
        <w:rPr>
          <w:sz w:val="28"/>
          <w:szCs w:val="28"/>
        </w:rPr>
        <w:t>соціально-економічного розвитку, промисловості, енергетики,  транспорту, зв’язку, туризму, курортно-рекреаційної та зовнішньоекономічної діяльності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25 листопада  2016  року         № 142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м.Тернопіль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розгляд листа Тернопільського облас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робничо-торгового аптечного об’єдна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09.11. 2016 р. №412 «Про застосуванн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еєстраторів розрахункових операцій»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</w:t>
      </w:r>
      <w:r>
        <w:rPr>
          <w:sz w:val="28"/>
          <w:szCs w:val="28"/>
          <w:lang w:val="ru-RU"/>
        </w:rPr>
        <w:t xml:space="preserve"> лист Тернопільського обласного виробничо-торгового аптечного об’єднання від 09.11. 2016 р. №412 «Про застосування  реєстраторів розрахункових операцій»</w:t>
      </w:r>
      <w:r>
        <w:rPr>
          <w:sz w:val="28"/>
          <w:szCs w:val="28"/>
        </w:rPr>
        <w:t>, заслухавши інформацію генерального директора  виробничо-торгового аптечн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днання  Марків Н.Я. постійна  комі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Рекомендувати Тернопільській обласній раді прийняти звернення до Верховної Ради України, Кабінету Міністрів України   щодо внесення змін до законодавчих актів України стосовно застосування реєстраторів розрахункових операцій і встановлення обов’язкового використання реєстраторів розрахункових операцій у сфері реалізації лікарських засобі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25 листопада  2016  року         № 143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</w:rPr>
        <w:t>м.Тернопіль</w:t>
      </w: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розгляд листа Тернопільськ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ного виробничо-торгового аптечного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’єднання від 18.11. 2016 р. №426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</w:t>
      </w:r>
      <w:r>
        <w:rPr>
          <w:sz w:val="28"/>
          <w:szCs w:val="28"/>
          <w:lang w:val="ru-RU"/>
        </w:rPr>
        <w:t xml:space="preserve"> лист Тернопільського обласного виробничо-торгового аптечного об’єднання  від18.11. 2016 р. №426</w:t>
      </w:r>
      <w:r>
        <w:rPr>
          <w:sz w:val="28"/>
          <w:szCs w:val="28"/>
        </w:rPr>
        <w:t>, заслухавши інформацію генерального директора  виробничо-торгового аптечн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єднання  Марків Н.Я. постійна  комісі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Рекомендувати Тернопільській обласній раді надати дозвіл на заключення договору позички між комунальним закладом Тернопільської обласної ради  «Тернопільська  університетська лікарня» і </w:t>
        <w:tab/>
        <w:t>Тернопільським обласним  виробничо-торговим аптечним об’єднанням на приміщення, в якому розміщувались аптечні заклади – структурні підрозділи  комунального підприємства Тернопільської обласної ради «Аптекоуправління», а саме на приміщення площею 96,9 кв.м в терапевтичному корпусі №2 та 22,95 кв.м в терапевтичному корпусі №1 комунального закладу Тернопільської обласної ради «Тернопільська університетська лікарня» за адресою м.Тернопіль, вул.Клінічна,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Дане питання винести на розгляд сесії обласної р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</w:p>
    <w:p>
      <w:pPr>
        <w:pStyle w:val="Normal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25 листопада  2016  року         № 144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розгляд депутатського звернення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путата Тернопільської обласної рад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Башти О. І.  від 22.11.2016 р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</w:t>
      </w:r>
      <w:r>
        <w:rPr>
          <w:sz w:val="28"/>
          <w:szCs w:val="28"/>
          <w:lang w:val="ru-RU"/>
        </w:rPr>
        <w:t xml:space="preserve">  депутатське звернення депутата Тернопільської обласної ради Башти О. І.  від 22.11.2016 р., </w:t>
      </w:r>
      <w:r>
        <w:rPr>
          <w:sz w:val="28"/>
          <w:szCs w:val="28"/>
        </w:rPr>
        <w:t xml:space="preserve">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 xml:space="preserve">Доручити головному лікарю </w:t>
      </w:r>
      <w:r>
        <w:rPr>
          <w:color w:val="000000"/>
          <w:sz w:val="28"/>
          <w:szCs w:val="28"/>
        </w:rPr>
        <w:t xml:space="preserve">Кременецького обласного комунального дитячого психоневрологічного санаторію Братанічу Г.Д. надати Тернопільській обласній раді </w:t>
      </w:r>
      <w:r>
        <w:rPr>
          <w:sz w:val="28"/>
        </w:rPr>
        <w:t xml:space="preserve">звіт про діяльність закладу </w:t>
      </w:r>
      <w:r>
        <w:rPr>
          <w:color w:val="000000"/>
          <w:sz w:val="28"/>
          <w:szCs w:val="28"/>
        </w:rPr>
        <w:t xml:space="preserve">та заслухати інформацію на черговому засіданні постійної комісії з питань </w:t>
      </w:r>
      <w:r>
        <w:rPr>
          <w:sz w:val="28"/>
        </w:rPr>
        <w:t xml:space="preserve">охорони здоров’я, сім’ї, материнства, дитинства.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</w:rPr>
        <w:tab/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25 листопада  2016  року         № 145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о  Члек М.В., Кубей І.В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 подання управління охорони здоров’я облдержадміністрації від 25 листопада 2016 року №3240/17-02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Рекомендувати  Тернопільській обласній рад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увільнити Члек Маїну Василівну від виконання обов’язків на посаді </w:t>
      </w:r>
      <w:r>
        <w:rPr>
          <w:sz w:val="28"/>
        </w:rPr>
        <w:t>головного лікаря комунальної установи Тернопільської обласної ради «Тернопільський обласний спеціалізований будинок дитини»;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- призначити Кубей Інгу Володимирівну, доцента кафедри дитячих хвороб з дитячою хірургією Державного вищого навчального закладу «Тернопільський державний медичний університет ім.І.Я.Горбачевського Міністерства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України», на посаду  </w:t>
      </w:r>
      <w:r>
        <w:rPr>
          <w:sz w:val="28"/>
        </w:rPr>
        <w:tab/>
        <w:t>головного лікаря комунальної установи Тернопільської обласної ради «Тернопільський обласний спеціалізований будинок дитини»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</w:rPr>
        <w:tab/>
        <w:t>2. Дане питання винести на розгляд сесії обласної ради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StrongEmphasis">
    <w:name w:val="Strong"/>
    <w:basedOn w:val="Style13"/>
    <w:qFormat/>
    <w:rPr>
      <w:rFonts w:ascii="Times New Roman" w:hAnsi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3T08:23:00Z</dcterms:created>
  <dc:creator>Admin</dc:creator>
  <dc:description/>
  <cp:keywords/>
  <dc:language>en-US</dc:language>
  <cp:lastModifiedBy>Admin</cp:lastModifiedBy>
  <cp:lastPrinted>2016-11-28T15:27:00Z</cp:lastPrinted>
  <dcterms:modified xsi:type="dcterms:W3CDTF">2016-11-28T13:27:00Z</dcterms:modified>
  <cp:revision>33</cp:revision>
  <dc:subject/>
  <dc:title>  </dc:title>
</cp:coreProperties>
</file>